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russross-blackfriday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BNj8tpglgBAAWVlsP5029+YDPKls1OYCUyKCjuPUVUNM0JK0qikjilXB6Gq0UmblHXUVYG
0RWnVFVMtlk2OFM9ifASWyvVsWP/tgzrVSzWpg6+eWQjNWYQhuaC81EQVooRPLqk4czYKTb9
mkQtm0/+rI6G5FsngwkCN2dBJ/sKKydKxprIetDarfBjHXBk40+Bj4XH9DwHxUwiFaQ86oca
5yU1Z1htyI/Kr4xbTj</vt:lpwstr>
  </property>
  <property fmtid="{D5CDD505-2E9C-101B-9397-08002B2CF9AE}" pid="3" name="_2015_ms_pID_7253431">
    <vt:lpwstr>FPX/E1qIXCjeDdF9wmzCRJBHKeEEz/EJO7B7v9JEJfYIADpCS/dObI
lp2iaozKAiTXzFOhZ2k+BtNtYR6tdKoIpEI2RAwVK774OSJRmWXkC/oYf3n1aagPJ6mio6K2
0ptqCnFVJt43mAl7kPks8DR2D4LfnZXFLHIKaY+9i32iX0ODMegOAT0u9DN3RkAwZ5MGKSHB
WpUA+/8gPsk+EP7zw4tMCAePNC4Q2kO3Bdx0</vt:lpwstr>
  </property>
  <property fmtid="{D5CDD505-2E9C-101B-9397-08002B2CF9AE}" pid="4" name="_2015_ms_pID_7253431_00">
    <vt:lpwstr>_2015_ms_pID_7253431</vt:lpwstr>
  </property>
  <property fmtid="{D5CDD505-2E9C-101B-9397-08002B2CF9AE}" pid="5" name="_2015_ms_pID_7253432">
    <vt:lpwstr>Stf0la2U+YZgOn1j9Vi2deYxcT+0IHv1dxiw
r8qF3zWqMdP/TNtNYBcfr+G3TZy875R1ZpjwfTYe3VcU8NIY5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660</vt:lpwstr>
  </property>
</Properties>
</file>